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color w:val="000080"/>
          <w:sz w:val="24"/>
          <w:szCs w:val="24"/>
          <w:u w:val="single"/>
          <w:lang w:val="de-DE"/>
        </w:rPr>
      </w:pPr>
      <w:r>
        <w:rPr>
          <w:rFonts w:eastAsia="Courier Neu" w:cs="Courier Neu" w:ascii="Courier Neu" w:hAnsi="Courier Neu"/>
          <w:b/>
          <w:bCs/>
          <w:color w:val="000080"/>
          <w:sz w:val="24"/>
          <w:szCs w:val="24"/>
          <w:u w:val="single"/>
          <w:lang w:val="de-DE"/>
        </w:rPr>
        <w:t xml:space="preserve">     </w:t>
      </w:r>
      <w:r>
        <w:rPr>
          <w:rFonts w:eastAsia="Courier Neu" w:cs="Courier Neu" w:ascii="Courier Neu" w:hAnsi="Courier Neu"/>
          <w:b/>
          <w:bCs/>
          <w:color w:val="000080"/>
          <w:sz w:val="24"/>
          <w:szCs w:val="24"/>
          <w:u w:val="single"/>
          <w:lang w:val="de-DE"/>
        </w:rPr>
        <w:t>C&amp;C-RAED - Command &amp; Conquer: Red Alert Scenario Editor. Ver.1.25.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color w:val="000080"/>
          <w:sz w:val="24"/>
          <w:szCs w:val="24"/>
          <w:u w:val="single"/>
          <w:lang w:val="de-DE"/>
        </w:rPr>
      </w:pPr>
      <w:r>
        <w:rPr>
          <w:rFonts w:eastAsia="Courier Neu" w:cs="Courier Neu" w:ascii="Courier Neu" w:hAnsi="Courier Neu"/>
          <w:b/>
          <w:bCs/>
          <w:color w:val="000080"/>
          <w:sz w:val="24"/>
          <w:szCs w:val="24"/>
          <w:u w:val="single"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color w:val="000080"/>
          <w:sz w:val="24"/>
          <w:szCs w:val="24"/>
          <w:u w:val="single"/>
          <w:lang w:val="de-DE"/>
        </w:rPr>
      </w:pPr>
      <w:r>
        <w:rPr>
          <w:rFonts w:eastAsia="Courier Neu" w:cs="Courier Neu" w:ascii="Courier Neu" w:hAnsi="Courier Neu"/>
          <w:b/>
          <w:bCs/>
          <w:color w:val="000080"/>
          <w:sz w:val="24"/>
          <w:szCs w:val="24"/>
          <w:u w:val="single"/>
          <w:lang w:val="de-DE"/>
        </w:rPr>
        <w:t>Übersetzung von [UCD] CNCJACK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color w:val="000080"/>
          <w:lang w:val="de-DE"/>
        </w:rPr>
      </w:pPr>
      <w:r>
        <w:rPr>
          <w:rFonts w:eastAsia="Courier Neu" w:cs="Courier Neu" w:ascii="Courier Neu" w:hAnsi="Courier Neu"/>
          <w:b/>
          <w:bCs/>
          <w:color w:val="000080"/>
          <w:sz w:val="24"/>
          <w:szCs w:val="24"/>
          <w:u w:val="single"/>
          <w:lang w:val="de-DE"/>
        </w:rPr>
        <w:t>orginal Author:unknown/unbekannt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color w:val="000080"/>
          <w:lang w:val="de-DE"/>
        </w:rPr>
      </w:pPr>
      <w:r>
        <w:rPr>
          <w:rFonts w:eastAsia="Courier Neu" w:cs="Courier Neu" w:ascii="Courier Neu" w:hAnsi="Courier Neu"/>
          <w:b/>
          <w:bCs/>
          <w:color w:val="000080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</w:t>
      </w:r>
      <w:r>
        <w:rPr>
          <w:rFonts w:eastAsia="Courier Neu" w:cs="Courier Neu" w:ascii="Courier Neu" w:hAnsi="Courier Neu"/>
          <w:b/>
          <w:bCs/>
          <w:lang w:val="de-DE"/>
        </w:rPr>
        <w:t>Vorwort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Diese document ist eine Kurzbeschreibung des C&amp;C-RAED-SZenario Editor für C&amp;C Alarmstufe Rot 1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Mit diesem Editor kann du Orginalkarten ansehen/verändern UND komplette neue Karten erstell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(Einzelspielermissionen und Mehrspielerkarten). So weit ich weiß,verfügt C&amp;C-RAED über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alle im Spiel vorhandenen Einstellungen,welche manipuliert werden können.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</w:t>
      </w:r>
      <w:r>
        <w:rPr>
          <w:rFonts w:eastAsia="Courier Neu" w:cs="Courier Neu" w:ascii="Courier Neu" w:hAnsi="Courier Neu"/>
          <w:b/>
          <w:bCs/>
          <w:lang w:val="de-DE"/>
        </w:rPr>
        <w:t>Installatio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Um C&amp;C-RAED zu installieren musst du die C&amp;C-RAED.EXE in da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Hauptverzeichnis von C&amp;C Alarmstufe Rot 1 kopier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Starte nun das Programm.Es ist mit JEDER Version von C&amp;C AR1 kompatibel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Eventuell wird dich das Programm nach der Location von bestimmten Dateien frag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(beim ersten Start/oder wenn du vergisst die C&amp;C AR1-CD einzulegen.) Nun kannst du nach Belieb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ein Szenarion mit dem Editor aus dem HAUPTVERZEICHNIS des Spiels oder aus d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GENERAL.MIX-Datei laden (ist eventuell im MAIN.MIX untergebracht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Mindestanforderungen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b/>
          <w:bCs/>
          <w:u w:val="single"/>
          <w:lang w:val="de-DE"/>
        </w:rPr>
        <w:t>Pentium I 100 MHZ und mind. 8MB RAM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b/>
          <w:bCs/>
          <w:lang w:val="de-DE"/>
        </w:rPr>
        <w:t>Interface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das Userinterface ist stark angelehnt an WINDOWSsbenutzeroberflächen.Die erklärung der Tools wird nicht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ganz vollständig sein: Manche Optionen sind einfach ZU offensichtlich in Hinsicht ihrer Verwendung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 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Das Hauptfenster sieht in etwa so aus (spiegelverkehrt dargestellt....tut mir leid)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ÚÄÄÄÄÄÄÄÄÄÄÄÄÄÄÄÄÄÄÄÄÄÄÄÄÄÄÄÄÄÄÄÄÄÄÄÄÄÄÄÄÄÄÄÄÄÄÄÄÄÄÄÄÄÄÄÄÄ¿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³                            1                          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ÃÄÄÄÄÄÄÄÄÄÄÄÄÄÄÄÄÄÄÄÄÄÄÄÄÄÄÄÄÄÄÄÄÄÄÄÄÄÄÄÄÄÄÄÄÄÄÄÄÄÄÄÄÄÄÄÄÄ´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³                            2                          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ÃÄÄÄÄÄÄÄÄÄÄÄÄÄÄÄÄÄÄÄÄÄÄÄÄÄÄÄÄÄÄÄÄÄÄÄÄÄÄÄÄÄÄÄÂÄÂÄÄÄÄÄÄÄÄÄÄÄ´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³                                           ÃÄ´         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³                                           Ã4´    5    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³                                           ÃÄ´         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³                                           ÃÄ´         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³                                           ÃÄÁÄÄÄÄÄÄÄÄÄÄÄ´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³                                           ³           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³                                           ³      6    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³                     3                     ³           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³                                           ³           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³                                           ÃÄÄÄÄÄÄÄÄÄÄÄÄÄ´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³                                           ³           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³                                           ³           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³                                           ³      7    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³                                           ³           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³                                           ³           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³                                           ³           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ÀÄÄÄÄÄÄÄÄÄÄÄÄÄÄÄÄÄÄÄÄÄÄÄÄÄÄÄÄÄÄÄÄÄÄÄÄÄÄÄÄÄÄÄÁÄÄÄÄÄÄÄÄÄÄÄÄÄÙ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Nummern stehen für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1 - Fesnterkopf;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2 - Hauptmenue;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3 - Editorscreen;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4 - Kontrollknöpfe;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5 - RADAR-screen;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6 - Liste von Objekten;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7 - Objektpreview-Scre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Main menu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</w:t>
      </w:r>
      <w:r>
        <w:rPr>
          <w:rFonts w:eastAsia="Courier Neu" w:cs="Courier Neu" w:ascii="Courier Neu" w:hAnsi="Courier Neu"/>
          <w:b/>
          <w:bCs/>
          <w:lang w:val="de-DE"/>
        </w:rPr>
        <w:t>Es enthält folgende Optionen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File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Open scenario (F3) - öffnet ein SZenario-file im HAUPTVERZEICHNI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                     </w:t>
      </w:r>
      <w:r>
        <w:rPr>
          <w:rFonts w:eastAsia="Courier Neu" w:cs="Courier Neu" w:ascii="Courier Neu" w:hAnsi="Courier Neu"/>
          <w:lang w:val="de-DE"/>
        </w:rPr>
        <w:t>(file)  oder im  'general.mix'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New Scenario       - Erstelle ein komplett neues Szenario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Save scenario (F2) - speichere das gerade benutze Szenario im akt. Filenam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Save as       (F4) - speichere das gerade benutze Szenario in einem neuen Fil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Close scenario (F8) - schliese das aktuelle Szenario (alle einstellugnen gehen dabei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                                     </w:t>
      </w:r>
      <w:r>
        <w:rPr>
          <w:rFonts w:eastAsia="Courier Neu" w:cs="Courier Neu" w:ascii="Courier Neu" w:hAnsi="Courier Neu"/>
          <w:lang w:val="de-DE"/>
        </w:rPr>
        <w:t>verloren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Exit (Esc)          - Programmende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Zoom - zoom (Schalter) vergrößert den Bildschirmausschnit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Grid - Zeige/verstecke Rastermuster im Editorscre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Sichtba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 xml:space="preserve">Es gibt 10 Objekttypen in der Objectliste (Objektetypen der Karte) 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Overlay - Ein-Zellen Objekte (Mauer,Erz,Gold,Sandsäcke usw)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Smudge - Ein-Zellen Objekte (Einschusslöcher im Boden)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Terrain - Gruppen wie Bäume,Eis usw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Base - legt den Typ/Position von Structuren fest, die vom computer gebaut werden (sollen)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            </w:t>
      </w:r>
      <w:r>
        <w:rPr>
          <w:rFonts w:eastAsia="Courier Neu" w:cs="Courier Neu" w:ascii="Courier Neu" w:hAnsi="Courier Neu"/>
          <w:lang w:val="de-DE"/>
        </w:rPr>
        <w:t>Seh dir die Orginalszenarios als Bespiel a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            </w:t>
      </w:r>
      <w:r>
        <w:rPr>
          <w:rFonts w:eastAsia="Courier Neu" w:cs="Courier Neu" w:ascii="Courier Neu" w:hAnsi="Courier Neu"/>
          <w:lang w:val="de-DE"/>
        </w:rPr>
        <w:t>(scu08eb.ini)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Structures - von anfang an exisitierende Gebäude können hier festgeleg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                 </w:t>
      </w:r>
      <w:r>
        <w:rPr>
          <w:rFonts w:eastAsia="Courier Neu" w:cs="Courier Neu" w:ascii="Courier Neu" w:hAnsi="Courier Neu"/>
          <w:lang w:val="de-DE"/>
        </w:rPr>
        <w:t>(Position,Besitzer,Typ&amp;andere Einstellungen)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Units - Fahrzeuge ((Position,Besitzer,Typ&amp;andere Einstellungen)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Ships -  Schiff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Infantry -  Fußtrupp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WayPoints - spezielle Wegpunktmarken auf der Karte: (im Multiplayer markieren diese die mögl. Startplätze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                        </w:t>
      </w:r>
      <w:r>
        <w:rPr>
          <w:rFonts w:eastAsia="Courier Neu" w:cs="Courier Neu" w:ascii="Courier Neu" w:hAnsi="Courier Neu"/>
          <w:lang w:val="de-DE"/>
        </w:rPr>
        <w:t>werden auch für Zwecke wie: Computergesteuerte Einheitenbewegung,Landepunkte usw. eingesetzt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 xml:space="preserve">CellTriggers - Element in Missionsszenarios- falls ein Einheit einer bestimmten Seite auf diese Zelle 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                         </w:t>
      </w:r>
      <w:r>
        <w:rPr>
          <w:rFonts w:eastAsia="Courier Neu" w:cs="Courier Neu" w:ascii="Courier Neu" w:hAnsi="Courier Neu"/>
          <w:lang w:val="de-DE"/>
        </w:rPr>
        <w:t>fährt/läuft, wird ein mit dem Celltrigger gekoppelter TRIGGER (Ereignis) ausgelöst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              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'Visible' enthät folgendes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Set (Ctrl+V) - Zeigt Dialogfenst um Sichtbarkeit der Objekt zu aktivieren/deaktivier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Overlay, Smudge, Terrain, Base, Structures, Units, Ships, Infantry,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WayPoints, CellTriggers - schaltet den entsprechenden Objektetyp auf Sichtbar/unsichtba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Trigger name - Zeige/verstecke den Triggernamen der mit dem Obgjekt gekoppelt ist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Mode - wählt Editormodus aus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Template, Overlay, Smudge, Terrain, Base, Structures, Units, Ships,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Infantry, WayPoints, CellTriggers - siehe ob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Clear (Ctrl+C) - Schalter "Clearmode": lösche irgendein Objekt nach Wahl mit linkem Mausklick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b/>
          <w:bCs/>
          <w:lang w:val="de-DE"/>
        </w:rPr>
        <w:t>Text - C&amp;C:RA scenario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ist ein einfacher Texteditor. Mit ihm kannst du DIREKT per Hand editier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. Manchmal ist das sehr nützlich. (editiere niemals Trigger per Texteditor!]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       </w:t>
      </w:r>
      <w:r>
        <w:rPr>
          <w:rFonts w:eastAsia="Courier Neu" w:cs="Courier Neu" w:ascii="Courier Neu" w:hAnsi="Courier Neu"/>
          <w:lang w:val="de-DE"/>
        </w:rPr>
        <w:t>oder [TeamTypes] wenn du nicht genau weist was du damit bewirken kannst). Textlänge ist auf 50K limitiert (weiß nicht genau        warum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     </w:t>
      </w:r>
      <w:r>
        <w:rPr>
          <w:rFonts w:eastAsia="Courier Neu" w:cs="Courier Neu" w:ascii="Courier Neu" w:hAnsi="Courier Neu"/>
          <w:lang w:val="de-DE"/>
        </w:rPr>
        <w:t>Nur durch den TEXTEDITOR kannst du den besitzer von BASE-gebäuden (siehe oben) ändern 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b/>
          <w:bCs/>
          <w:lang w:val="de-DE"/>
        </w:rPr>
        <w:t>Block - block operation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Um Blocksetzen auszuwählen musst du  die ALT-taste gedrückt halt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 </w:t>
      </w:r>
      <w:r>
        <w:rPr>
          <w:rFonts w:eastAsia="Courier Neu" w:cs="Courier Neu" w:ascii="Courier Neu" w:hAnsi="Courier Neu"/>
          <w:lang w:val="de-DE"/>
        </w:rPr>
        <w:t>und Linksklicken (in der oberen linkrn Grenze und in der untern rechten Grenze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Um Blocken zu deaktivieren halte ALT gedrückt und führe einen Rechtsklick aus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 xml:space="preserve">Clear (Ctrl-L) - löscht die gewählten Blockkästen und füllt sie mit dem 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                         </w:t>
      </w:r>
      <w:r>
        <w:rPr>
          <w:rFonts w:eastAsia="Courier Neu" w:cs="Courier Neu" w:ascii="Courier Neu" w:hAnsi="Courier Neu"/>
          <w:lang w:val="de-DE"/>
        </w:rPr>
        <w:t>Hauptkartenboden;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Clear (Water) (Ctrl-W) - löscht die blockkästen und fült sie mit Wass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                         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Clear (Template) (Ctrl+M) - löscht die blockkästen und füllt sie mit dem gewählt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                                                 </w:t>
      </w:r>
      <w:r>
        <w:rPr>
          <w:rFonts w:eastAsia="Courier Neu" w:cs="Courier Neu" w:ascii="Courier Neu" w:hAnsi="Courier Neu"/>
          <w:lang w:val="de-DE"/>
        </w:rPr>
        <w:t>"Template" (siehe oben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Fill (Overlay) (Ctrl+O) - füllt die gewählten Blocks mit den gewähklten "Overlay"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Set bounds (Ctrl+B) - passt die Grenzen des Szenarios zu den ausgwählten Blöcken a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Copy (Ctrl+Ins) - kopiere die selectierten Blocks;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Paste (Shift+Ins) - einfügen von kopierten Blocks in die Kart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                    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Paste Clip (Ctrl+P) -  wie PASTE jedoch kann die größe der einzufügenden Blocks nochmals verstell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AI - "Künstliche Intelligenz" des Szenario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TeamTypes - Zusammensetzung von Armeegruppen (Truppentypen,wohin sie sich bewegen,was sieangreifen etc.);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Triggers - Auslöserschalter für Ereignisse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 </w:t>
      </w:r>
      <w:r>
        <w:rPr>
          <w:rFonts w:eastAsia="Courier Neu" w:cs="Courier Neu" w:ascii="Courier Neu" w:hAnsi="Courier Neu"/>
          <w:lang w:val="de-DE"/>
        </w:rPr>
        <w:t>Obwohl AI niemals zuvor in Multiplayerkarten verwendet wurde,ist es möglich diese dort einzubau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Ini - einige zusätzliche Szenario-INI-einstellung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Houses - Allierte des spezifischen Hauses , Geld, IQ-level usw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Basic - [Basic] Section - einige Grundeinstellungen für die Karte/Partei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b/>
          <w:bCs/>
          <w:lang w:val="de-DE"/>
        </w:rPr>
        <w:t>Rules.ini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Rules.ini     -Ini.datei für variable Spieleinstellugen-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rules.ini - gerade benutze Rules.ini aus dem HAUPTVERZEICHNIS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redalert.mix - Standarteinstellungen der 'rules.ini'  im  'redalert.mix'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aftrmath.ini - Rules.Ini-patch für version 2.0  ( 'aftrmath') im Hauptverzeichnis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expand2.mix  - standart einstellungen der 'aftrmath.ini'.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</w:t>
      </w:r>
      <w:r>
        <w:rPr>
          <w:rFonts w:eastAsia="Courier Neu" w:cs="Courier Neu" w:ascii="Courier Neu" w:hAnsi="Courier Neu"/>
          <w:b/>
          <w:bCs/>
          <w:lang w:val="de-DE"/>
        </w:rPr>
        <w:t>Mix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'Mix' ist eine Art Komprimierungspackdatei für C&amp;C-Datei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</w:t>
      </w:r>
      <w:r>
        <w:rPr>
          <w:rFonts w:eastAsia="Courier Neu" w:cs="Courier Neu" w:ascii="Courier Neu" w:hAnsi="Courier Neu"/>
          <w:b/>
          <w:bCs/>
          <w:lang w:val="de-DE"/>
        </w:rPr>
        <w:t>Document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c&amp;c-raed(ENG).doc - dieses Document in (schlechtem) Englisch;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 xml:space="preserve">C&amp;C-raed(DEU).doc -dieses Document in Deutsch 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</w:t>
      </w:r>
      <w:r>
        <w:rPr>
          <w:rFonts w:eastAsia="Courier Neu" w:cs="Courier Neu" w:ascii="Courier Neu" w:hAnsi="Courier Neu"/>
          <w:b/>
          <w:bCs/>
          <w:lang w:val="de-DE"/>
        </w:rPr>
        <w:t>Weiteres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Wenn du ALT,SHIFT oder CTRL gedrückt hälts und eine der Cursortasten drückst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</w:t>
      </w:r>
      <w:r>
        <w:rPr>
          <w:rFonts w:eastAsia="Courier Neu" w:cs="Courier Neu" w:ascii="Courier Neu" w:hAnsi="Courier Neu"/>
          <w:lang w:val="de-DE"/>
        </w:rPr>
        <w:t>scrollt die Map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Mit gedrüpckter SHIFTtaste kann man auch mit der Maus scroll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 xml:space="preserve">Rechter Mausklick lässt einem zum Editormodus umschalten.. Wenn du die Maustaste gedrückt hälst kannst 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du Objekt hin-ind-her zieh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Wenn du auf eine Stelle der Radarkarte klickts, gelangt der EDITORSCREEN dorthi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UNDO-funktion ist nicht einprogrammiert -&gt; also speicher deien Szenarios of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TIP: wenn du probleme hast mit  TRIGGERN und anderem-&gt; schau dir die ORGINALkarten von Westwood a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      </w:t>
      </w:r>
      <w:r>
        <w:rPr>
          <w:rFonts w:eastAsia="Courier Neu" w:cs="Courier Neu" w:ascii="Courier Neu" w:hAnsi="Courier Neu"/>
          <w:lang w:val="de-DE"/>
        </w:rPr>
        <w:t>und versuche mit dem Editor einzusehen wie man etwas auslösen kan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Kartengröße ist bis zu  9216 Zellen in  C&amp;C:RA Version unter 2.0. limitier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</w:t>
      </w:r>
      <w:r>
        <w:rPr>
          <w:rFonts w:eastAsia="Courier Neu" w:cs="Courier Neu" w:ascii="Courier Neu" w:hAnsi="Courier Neu"/>
          <w:b/>
          <w:bCs/>
          <w:lang w:val="de-DE"/>
        </w:rPr>
        <w:t>Neues Szenario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Um eine Einzelspielemission zu entwerfen musst du einige GRUNDEINSTELLUNGEN definieren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1. GRUND/Starteinstellungen nach Wahl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2. Erstelle die LANDSCHAF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3. Platziere feindliche Einheiten/Gebäude/Basen auf der Kart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4. Definiere die Parteieninfos: IQ, Geld, alliert mit, etc. und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    </w:t>
      </w:r>
      <w:r>
        <w:rPr>
          <w:rFonts w:eastAsia="Courier Neu" w:cs="Courier Neu" w:ascii="Courier Neu" w:hAnsi="Courier Neu"/>
          <w:lang w:val="de-DE"/>
        </w:rPr>
        <w:t>Szenarioinfos: Spielerseite,Startvideo/briefingtext etc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5. Stelle TRIGGER und TEAMTYPES der AI ei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6. Prüfe ob TRIGGER/TEAMTPYES auch funktionieren wie gewünsch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Natürlich sind diese Punkte nur eine Orientierung.Aber es ist beispielsweise ratsam für eine AI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lang w:val="de-DE"/>
        </w:rPr>
        <w:t>jeden neuen Trigger zu überprüfen der für sie benutzt wird..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</w:t>
      </w:r>
      <w:r>
        <w:rPr>
          <w:rFonts w:eastAsia="Courier Neu" w:cs="Courier Neu" w:ascii="Courier Neu" w:hAnsi="Courier Neu"/>
          <w:b/>
          <w:bCs/>
          <w:lang w:val="de-DE"/>
        </w:rPr>
        <w:t>"The Red Alert Single Player Mission Creation Guide"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Although this editor will do most of dirty work for you, scenario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creation still hard enough. Docs are "not very comprehensive". "The Red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Alert Single Player Mission Creation Guide" is a document, written by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Andrew Griffin and C.F.Harkins. If you about to start construction of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your first level, this file is exactly what you need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Andrew Griffin's home page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http://www.geocities.com/TimesSquare/5458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Random Particles of Inspiratio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The official site of the Single Player Mission Creation Guide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Trademark informatio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Command &amp; Conquer, Command &amp; Conquer: Red Alert and Westwood ar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trademarks of Westwood Studios, Inc. All other registered trademark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in this text belong to their respective owners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Copyright notice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All C&amp;C:RA graphics are copyright by Westwood Studios, Inc. Ico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for this program is derived from Windows globe icon and so is copyright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by Microsoft Corporatio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Disclaimer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This product is distribuited "AS IS". Nutzung auf eigenes Risiko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Author ist nicht verantwortlich für Schäden die ev. von dieser Anwendung her enstehen sollt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Distributio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Dieses Programm ist Freeware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wenn du das Orginal ra-C&amp;C-raed.zip erhalten hast,wirst du nach dem Extrahier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 </w:t>
      </w:r>
      <w:r>
        <w:rPr>
          <w:rFonts w:eastAsia="Courier Neu" w:cs="Courier Neu" w:ascii="Courier Neu" w:hAnsi="Courier Neu"/>
          <w:lang w:val="de-DE"/>
        </w:rPr>
        <w:t>folgende Dateien haben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c&amp;c-raed.exe  629760   EXE-datei;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 xml:space="preserve">c&amp;c-raed.doc   12865   Diese TExtdocument 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Technische Unterstützung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Es gibt keinerlei technischen Support für diese Programm.Es wurde nicht von WESTWOOD programmiet,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also wird es auch keinen Support von dieser Firma für dieses Programm geben.</w:t>
      </w:r>
    </w:p>
    <w:p>
      <w:pPr>
        <w:pStyle w:val="Normal"/>
        <w:rPr>
          <w:rFonts w:ascii="Courier Neu" w:hAnsi="Courier Neu" w:eastAsia="Courier Neu" w:cs="Courier Neu"/>
          <w:color w:val="0000FF"/>
          <w:u w:val="single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</w:t>
      </w:r>
    </w:p>
    <w:p>
      <w:pPr>
        <w:pStyle w:val="Normal"/>
        <w:rPr>
          <w:rFonts w:ascii="Courier Neu" w:hAnsi="Courier Neu" w:eastAsia="Courier Neu" w:cs="Courier Neu"/>
          <w:color w:val="0000FF"/>
          <w:u w:val="single"/>
          <w:lang w:val="de-DE"/>
        </w:rPr>
      </w:pPr>
      <w:r>
        <w:rPr>
          <w:rFonts w:eastAsia="Courier Neu" w:cs="Courier Neu" w:ascii="Courier Neu" w:hAnsi="Courier Neu"/>
          <w:color w:val="0000FF"/>
          <w:u w:val="single"/>
          <w:lang w:val="de-DE"/>
        </w:rPr>
      </w:r>
    </w:p>
    <w:p>
      <w:pPr>
        <w:pStyle w:val="Normal"/>
        <w:rPr>
          <w:rFonts w:ascii="Courier Neu" w:hAnsi="Courier Neu" w:eastAsia="Courier Neu" w:cs="Courier Neu"/>
          <w:color w:val="0000FF"/>
          <w:u w:val="single"/>
          <w:lang w:val="de-DE"/>
        </w:rPr>
      </w:pPr>
      <w:r>
        <w:rPr>
          <w:rFonts w:eastAsia="Courier Neu" w:cs="Courier Neu" w:ascii="Courier Neu" w:hAnsi="Courier Neu"/>
          <w:color w:val="0000FF"/>
          <w:u w:val="single"/>
          <w:lang w:val="de-DE"/>
        </w:rPr>
      </w:r>
    </w:p>
    <w:p>
      <w:pPr>
        <w:pStyle w:val="Normal"/>
        <w:rPr>
          <w:rFonts w:ascii="Courier Neu" w:hAnsi="Courier Neu" w:eastAsia="Courier Neu" w:cs="Courier Neu"/>
          <w:color w:val="0000FF"/>
          <w:u w:val="single"/>
          <w:lang w:val="de-DE"/>
        </w:rPr>
      </w:pPr>
      <w:r>
        <w:rPr>
          <w:rFonts w:eastAsia="Courier Neu" w:cs="Courier Neu" w:ascii="Courier Neu" w:hAnsi="Courier Neu"/>
          <w:color w:val="0000FF"/>
          <w:u w:val="single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b/>
          <w:bCs/>
          <w:i/>
          <w:iCs/>
          <w:color w:val="0000FF"/>
          <w:sz w:val="26"/>
          <w:szCs w:val="26"/>
          <w:u w:val="single"/>
          <w:lang w:val="de-DE"/>
        </w:rPr>
        <w:t xml:space="preserve"> </w:t>
      </w:r>
      <w:r>
        <w:rPr>
          <w:rFonts w:eastAsia="Courier Neu" w:cs="Courier Neu" w:ascii="Courier Neu" w:hAnsi="Courier Neu"/>
          <w:b/>
          <w:bCs/>
          <w:i/>
          <w:iCs/>
          <w:color w:val="0000FF"/>
          <w:sz w:val="26"/>
          <w:szCs w:val="26"/>
          <w:u w:val="single"/>
          <w:lang w:val="de-DE"/>
        </w:rPr>
        <w:t>Fragen zum Editieren?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 xml:space="preserve">Falls du trotz ausgiebiger Versuche Probleme mit z.Bsp TRIGGER oder TEAMTYPESeinstellugen hast,kannst du 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</w:t>
      </w:r>
      <w:r>
        <w:rPr>
          <w:rFonts w:eastAsia="Courier Neu" w:cs="Courier Neu" w:ascii="Courier Neu" w:hAnsi="Courier Neu"/>
          <w:lang w:val="de-DE"/>
        </w:rPr>
        <w:t>auf http//:www.cncboard.de    im Modforum der UNITED-COMMAND&amp;CONQUER-DEVELOPERS fragen diesbezüglich stell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(UCD-Forumabschnitt im Board)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</w:t>
      </w:r>
      <w:r>
        <w:rPr>
          <w:rFonts w:eastAsia="Courier Neu" w:cs="Courier Neu" w:ascii="Courier Neu" w:hAnsi="Courier Neu"/>
          <w:b/>
          <w:bCs/>
          <w:lang w:val="de-DE"/>
        </w:rPr>
        <w:t>Dieser Editor wurde von http//:www.ucd-network.de    bzw. http//:ucd.gamesmania.de   gedownloadet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</w:t>
      </w:r>
      <w:r>
        <w:rPr>
          <w:rFonts w:eastAsia="Courier Neu" w:cs="Courier Neu" w:ascii="Courier Neu" w:hAnsi="Courier Neu"/>
          <w:b/>
          <w:bCs/>
          <w:lang w:val="de-DE"/>
        </w:rPr>
        <w:t>Dieser Editor wurde NICHT von Mitgliedern der UCD programmiert. Orginalauthor ist leider unbekannt!!!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</w:t>
      </w:r>
      <w:r>
        <w:rPr>
          <w:rFonts w:eastAsia="Courier Neu" w:cs="Courier Neu" w:ascii="Courier Neu" w:hAnsi="Courier Neu"/>
          <w:b/>
          <w:bCs/>
          <w:lang w:val="de-DE"/>
        </w:rPr>
        <w:t>Dieser TExt wurde ins Deutsche übersetzt von:.</w:t>
      </w:r>
    </w:p>
    <w:p>
      <w:pPr>
        <w:pStyle w:val="Normal"/>
        <w:rPr>
          <w:rFonts w:ascii="Courier Neu" w:hAnsi="Courier Neu" w:eastAsia="Courier Neu" w:cs="Courier Neu"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</w:t>
      </w:r>
    </w:p>
    <w:p>
      <w:pPr>
        <w:pStyle w:val="Normal"/>
        <w:rPr>
          <w:rFonts w:ascii="Courier Neu" w:hAnsi="Courier Neu" w:eastAsia="Courier Neu" w:cs="Courier Neu"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sz w:val="24"/>
          <w:szCs w:val="24"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i/>
          <w:i/>
          <w:iCs/>
          <w:color w:val="808000"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color w:val="FF0000"/>
          <w:sz w:val="24"/>
          <w:szCs w:val="24"/>
          <w:lang w:val="de-DE"/>
        </w:rPr>
        <w:t xml:space="preserve">   </w:t>
      </w:r>
      <w:r>
        <w:rPr>
          <w:rFonts w:eastAsia="Courier Neu" w:cs="Courier Neu" w:ascii="Courier Neu" w:hAnsi="Courier Neu"/>
          <w:color w:val="FF0000"/>
          <w:sz w:val="24"/>
          <w:szCs w:val="24"/>
          <w:lang w:val="de-DE"/>
        </w:rPr>
        <w:t>[</w:t>
      </w:r>
      <w:r>
        <w:rPr>
          <w:rFonts w:eastAsia="Courier Neu" w:cs="Courier Neu" w:ascii="Courier Neu" w:hAnsi="Courier Neu"/>
          <w:b/>
          <w:bCs/>
          <w:i/>
          <w:iCs/>
          <w:color w:val="FF0000"/>
          <w:sz w:val="24"/>
          <w:szCs w:val="24"/>
          <w:lang w:val="de-DE"/>
        </w:rPr>
        <w:t>UCD]</w:t>
      </w:r>
      <w:r>
        <w:rPr>
          <w:rFonts w:eastAsia="Courier Neu" w:cs="Courier Neu" w:ascii="Courier Neu" w:hAnsi="Courier Neu"/>
          <w:sz w:val="24"/>
          <w:szCs w:val="24"/>
          <w:lang w:val="de-DE"/>
        </w:rPr>
        <w:t xml:space="preserve"> </w:t>
      </w:r>
      <w:r>
        <w:rPr>
          <w:rFonts w:eastAsia="Courier Neu" w:cs="Courier Neu" w:ascii="Courier Neu" w:hAnsi="Courier Neu"/>
          <w:b/>
          <w:bCs/>
          <w:i/>
          <w:iCs/>
          <w:color w:val="808000"/>
          <w:sz w:val="24"/>
          <w:szCs w:val="24"/>
          <w:lang w:val="de-DE"/>
        </w:rPr>
        <w:t xml:space="preserve">CNCJACK    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i/>
          <w:i/>
          <w:iCs/>
          <w:color w:val="808000"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i/>
          <w:iCs/>
          <w:color w:val="808000"/>
          <w:sz w:val="24"/>
          <w:szCs w:val="24"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i/>
          <w:i/>
          <w:iCs/>
          <w:color w:val="808000"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i/>
          <w:iCs/>
          <w:color w:val="808000"/>
          <w:sz w:val="24"/>
          <w:szCs w:val="24"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i/>
          <w:i/>
          <w:iCs/>
          <w:color w:val="808000"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i/>
          <w:iCs/>
          <w:color w:val="808000"/>
          <w:sz w:val="24"/>
          <w:szCs w:val="24"/>
          <w:lang w:val="de-DE"/>
        </w:rPr>
        <w:t xml:space="preserve">   </w:t>
      </w:r>
      <w:r>
        <w:rPr>
          <w:rFonts w:eastAsia="Courier Neu" w:cs="Courier Neu" w:ascii="Courier Neu" w:hAnsi="Courier Neu"/>
          <w:b/>
          <w:bCs/>
          <w:i/>
          <w:iCs/>
          <w:color w:val="000080"/>
          <w:sz w:val="24"/>
          <w:szCs w:val="24"/>
          <w:lang w:val="de-DE"/>
        </w:rPr>
        <w:t>-besucht unsere Seite-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i/>
          <w:i/>
          <w:iCs/>
          <w:color w:val="000080"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i/>
          <w:iCs/>
          <w:color w:val="000080"/>
          <w:sz w:val="24"/>
          <w:szCs w:val="24"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i/>
          <w:i/>
          <w:iCs/>
          <w:color w:val="808000"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i/>
          <w:iCs/>
          <w:color w:val="808000"/>
          <w:sz w:val="24"/>
          <w:szCs w:val="24"/>
          <w:lang w:val="de-DE"/>
        </w:rPr>
        <w:t xml:space="preserve">   </w:t>
      </w:r>
      <w:r>
        <w:rPr>
          <w:rFonts w:eastAsia="Courier Neu" w:cs="Courier Neu" w:ascii="Courier Neu" w:hAnsi="Courier Neu"/>
          <w:b/>
          <w:bCs/>
          <w:i/>
          <w:iCs/>
          <w:color w:val="808000"/>
          <w:sz w:val="30"/>
          <w:szCs w:val="30"/>
          <w:u w:val="single"/>
          <w:lang w:val="de-DE"/>
        </w:rPr>
        <w:t xml:space="preserve">THE UNITED COMMAND &amp; CONQUER DEVELOPERS </w:t>
      </w:r>
      <w:r>
        <w:rPr>
          <w:rFonts w:eastAsia="Courier Neu" w:cs="Courier Neu" w:ascii="Courier Neu" w:hAnsi="Courier Neu"/>
          <w:b/>
          <w:bCs/>
          <w:i/>
          <w:iCs/>
          <w:color w:val="808000"/>
          <w:sz w:val="24"/>
          <w:szCs w:val="24"/>
          <w:lang w:val="de-DE"/>
        </w:rPr>
        <w:t xml:space="preserve">   (www.ucd-network.de)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i/>
          <w:i/>
          <w:iCs/>
          <w:color w:val="808000"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i/>
          <w:iCs/>
          <w:color w:val="808000"/>
          <w:sz w:val="24"/>
          <w:szCs w:val="24"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i/>
          <w:i/>
          <w:iCs/>
          <w:color w:val="808000"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i/>
          <w:iCs/>
          <w:color w:val="808000"/>
          <w:sz w:val="24"/>
          <w:szCs w:val="24"/>
          <w:lang w:val="de-DE"/>
        </w:rPr>
        <w:t xml:space="preserve">   </w:t>
      </w:r>
      <w:r>
        <w:rPr>
          <w:rFonts w:eastAsia="Courier Neu" w:cs="Courier Neu" w:ascii="Courier Neu" w:hAnsi="Courier Neu"/>
          <w:b/>
          <w:bCs/>
          <w:i/>
          <w:iCs/>
          <w:color w:val="000000"/>
          <w:sz w:val="24"/>
          <w:szCs w:val="24"/>
          <w:lang w:val="de-DE"/>
        </w:rPr>
        <w:t>Die deutsche MODresource für</w:t>
      </w:r>
      <w:r>
        <w:rPr>
          <w:rFonts w:eastAsia="Courier Neu" w:cs="Courier Neu" w:ascii="Courier Neu" w:hAnsi="Courier Neu"/>
          <w:b/>
          <w:bCs/>
          <w:i/>
          <w:iCs/>
          <w:color w:val="808000"/>
          <w:sz w:val="24"/>
          <w:szCs w:val="24"/>
          <w:lang w:val="de-DE"/>
        </w:rPr>
        <w:t xml:space="preserve"> C&amp;Cfans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i/>
          <w:i/>
          <w:iCs/>
          <w:color w:val="808000"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i/>
          <w:iCs/>
          <w:color w:val="808000"/>
          <w:sz w:val="24"/>
          <w:szCs w:val="24"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i/>
          <w:i/>
          <w:iCs/>
          <w:color w:val="808000"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i/>
          <w:iCs/>
          <w:color w:val="808000"/>
          <w:sz w:val="24"/>
          <w:szCs w:val="24"/>
          <w:lang w:val="de-DE"/>
        </w:rPr>
        <w:t xml:space="preserve">   </w:t>
      </w:r>
      <w:r>
        <w:rPr>
          <w:rFonts w:eastAsia="Courier Neu" w:cs="Courier Neu" w:ascii="Courier Neu" w:hAnsi="Courier Neu"/>
          <w:b/>
          <w:bCs/>
          <w:i/>
          <w:iCs/>
          <w:color w:val="808000"/>
          <w:sz w:val="24"/>
          <w:szCs w:val="24"/>
          <w:lang w:val="de-DE"/>
        </w:rPr>
        <w:t>Ihr findet hier unter anderem :   VOXEL, SHPs(Gebäudegrafiken) und ICONgrafiken die für Modder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i/>
          <w:i/>
          <w:iCs/>
          <w:color w:val="808000"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i/>
          <w:iCs/>
          <w:color w:val="808000"/>
          <w:sz w:val="24"/>
          <w:szCs w:val="24"/>
          <w:lang w:val="de-DE"/>
        </w:rPr>
        <w:t xml:space="preserve">                                                         </w:t>
      </w:r>
      <w:r>
        <w:rPr>
          <w:rFonts w:eastAsia="Courier Neu" w:cs="Courier Neu" w:ascii="Courier Neu" w:hAnsi="Courier Neu"/>
          <w:b/>
          <w:bCs/>
          <w:i/>
          <w:iCs/>
          <w:color w:val="808000"/>
          <w:sz w:val="24"/>
          <w:szCs w:val="24"/>
          <w:lang w:val="de-DE"/>
        </w:rPr>
        <w:t>zum Download angeboten werden.Desweiteren gibt es eine große Anzahl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i/>
          <w:i/>
          <w:iCs/>
          <w:color w:val="808000"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i/>
          <w:iCs/>
          <w:color w:val="808000"/>
          <w:sz w:val="24"/>
          <w:szCs w:val="24"/>
          <w:lang w:val="de-DE"/>
        </w:rPr>
        <w:t xml:space="preserve">                                                         </w:t>
      </w:r>
      <w:r>
        <w:rPr>
          <w:rFonts w:eastAsia="Courier Neu" w:cs="Courier Neu" w:ascii="Courier Neu" w:hAnsi="Courier Neu"/>
          <w:b/>
          <w:bCs/>
          <w:i/>
          <w:iCs/>
          <w:color w:val="808000"/>
          <w:sz w:val="24"/>
          <w:szCs w:val="24"/>
          <w:lang w:val="de-DE"/>
        </w:rPr>
        <w:t>an verschiedenen MODs zu Alarmstufe Rot,Alarmstufe ROT2 und C&amp;C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i/>
          <w:i/>
          <w:iCs/>
          <w:color w:val="808000"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i/>
          <w:iCs/>
          <w:color w:val="808000"/>
          <w:sz w:val="24"/>
          <w:szCs w:val="24"/>
          <w:lang w:val="de-DE"/>
        </w:rPr>
        <w:t xml:space="preserve">                                                         </w:t>
      </w:r>
      <w:r>
        <w:rPr>
          <w:rFonts w:eastAsia="Courier Neu" w:cs="Courier Neu" w:ascii="Courier Neu" w:hAnsi="Courier Neu"/>
          <w:b/>
          <w:bCs/>
          <w:i/>
          <w:iCs/>
          <w:color w:val="808000"/>
          <w:sz w:val="24"/>
          <w:szCs w:val="24"/>
          <w:lang w:val="de-DE"/>
        </w:rPr>
        <w:t xml:space="preserve">TIBERIAN SUN !      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i/>
          <w:i/>
          <w:iCs/>
          <w:color w:val="808000"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i/>
          <w:iCs/>
          <w:color w:val="808000"/>
          <w:sz w:val="24"/>
          <w:szCs w:val="24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b/>
          <w:bCs/>
          <w:i/>
          <w:iCs/>
          <w:color w:val="808000"/>
          <w:sz w:val="24"/>
          <w:szCs w:val="24"/>
          <w:lang w:val="de-DE"/>
        </w:rPr>
        <w:t xml:space="preserve">   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u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